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67" w:hRule="atLeast"/>
        </w:trPr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4229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-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>02.03.2020                                                                                                                           № 196-п</w:t>
      </w:r>
    </w:p>
    <w:p>
      <w:pPr>
        <w:pStyle w:val="Normal"/>
        <w:ind w:right="-6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п. Адамовка</w:t>
      </w:r>
    </w:p>
    <w:p>
      <w:pPr>
        <w:pStyle w:val="Normal"/>
        <w:ind w:right="14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79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Адамовский район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Порядок принятия решений о подготовке и реализации бюджетных инвестиций в объекты муниципальной собственности муниципального образования Адамовский район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Контроль за исполнением настоящего постановления возложить на заместителей главы администрации муниципального образования Адамовский район в рамках их компетен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Постановление  вступает в силу после обнародования и подлежит размещению на официальном сайте администрации муниципального образования Адамовский район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 муниципального образования                                                                    В.Ю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55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муниципального  образования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Адамовский  райо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от 02.03.2020  № 196-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орядок принятия решений о подготовке и реализации бюджетных инвестиций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объекты муниципальной собственно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 Адамов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1. Основные полож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1. Порядок принятия решений о подготовке и реализации бюджетных инвестиций в объекты муниципальной собственности муниципального образования Адамовский район (далее - Порядок) устанавливает правила принятия решений о подготовке и реализации бюджетных инвестиций в форме капитальных вложений в объекты капитального строительства муниципальной собственности муниципального образования Адамовский район или в приобретение объектов недвижимого имущества в муниципальную собственность муниципального образования Адамовский район  за счет средств районного бюджета (далее - решение).</w:t>
      </w:r>
    </w:p>
    <w:p>
      <w:pPr>
        <w:pStyle w:val="ConsPlusNormal"/>
        <w:ind w:firstLine="540"/>
        <w:jc w:val="both"/>
        <w:rPr/>
      </w:pPr>
      <w:r>
        <w:rPr/>
        <w:t>1.2. Понятия, используемые в настоящем Порядке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) подготовка бюджетных инвестиций в объекты капитального строительства муниципальной собственности муниципального образования Адамовский район (далее - объекты капитального строительства) или в приобретение объектов недвижимого имущества в муниципальную собственность муниципального образования Адамовский район (далее - объекты недвижимого имущества) за счет средств районного бюджета - определение объектов капитального строительства, в строительство, реконструкцию, техническое перевооружение которых необходимо осуществлять инвестиции, или объектов недвижимого имущества, на приобретение которых необходимо осуществлять инвестиции, и объема необходимых для этого бюджетных ассигнований, а также определение главного распорядителя бюджетных средств муниципального образования Адамовский район (далее - главный распорядитель), муниципального заказчика в отношении объекта капитального строительства или объекта недвижимого имущества;</w:t>
      </w:r>
    </w:p>
    <w:p>
      <w:pPr>
        <w:pStyle w:val="ConsPlusNormal"/>
        <w:ind w:firstLine="540"/>
        <w:jc w:val="both"/>
        <w:rPr/>
      </w:pPr>
      <w:r>
        <w:rPr/>
        <w:t>2) реализация бюджетных инвестиций в объекты капитального строительства или в приобретение объектов недвижимого имущества за счет средств районного бюджета (далее - инвестиции) - осуществление инвестиций в строительство, реконструкцию, техническое перевооружение объектов капитального строительства или в приобретение объектов недвижимого имущества.</w:t>
      </w:r>
    </w:p>
    <w:p>
      <w:pPr>
        <w:pStyle w:val="ConsPlusNormal"/>
        <w:ind w:firstLine="540"/>
        <w:jc w:val="both"/>
        <w:rPr/>
      </w:pPr>
      <w:r>
        <w:rPr/>
        <w:t>1.3. Инициатором подготовки проекта решения может выступать предполагаемый ответственный исполнитель (соисполнитель) муниципальной программы (подпрограммы) муниципального образования Адамовский район, в рамках которой планируется осуществлять инвестиции в целях строительства, реконструкции, технического перевооружения объекта капитального строительства или приобретения объекта недвижимого имущества, либо в случае, если объект не включен в муниципальную программу муниципального образования Адамовский район, - предполагаемый отраслевой отдел администрации муниципального образования Адамовский район (далее - уполномоченный орган).</w:t>
      </w:r>
    </w:p>
    <w:p>
      <w:pPr>
        <w:pStyle w:val="ConsPlusNormal"/>
        <w:ind w:firstLine="540"/>
        <w:jc w:val="both"/>
        <w:rPr/>
      </w:pPr>
      <w:r>
        <w:rPr/>
        <w:t>1.4. При исполнении районного бюджета не допускается предоставление субсидий из районного бюджета на осуществление учреждениями и предприятиями капитальных вложений в строительство, реконструкцию, техническое перевооружение объектов капитального строительства и приобретение объектов недвижимого имущества (далее – субсидии),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.</w:t>
      </w:r>
    </w:p>
    <w:p>
      <w:pPr>
        <w:pStyle w:val="ConsPlusNormal"/>
        <w:ind w:firstLine="540"/>
        <w:jc w:val="both"/>
        <w:rPr/>
      </w:pPr>
      <w:r>
        <w:rPr/>
        <w:t>Принятие решения в отношении объекта капитального строительства или объекта недвижимого имущества, относительно которых было принято решение о подготовке и реализации бюджетных инвестиций, осуществляется после признания последнего утратившим силу либо путем внесения в него изменений, связанных с изменением формы предоставления бюджетных средств.</w:t>
      </w:r>
    </w:p>
    <w:p>
      <w:pPr>
        <w:pStyle w:val="ConsPlusNormal"/>
        <w:ind w:firstLine="540"/>
        <w:jc w:val="both"/>
        <w:rPr/>
      </w:pPr>
      <w:r>
        <w:rPr/>
        <w:t>1.5. Отбор объектов капитального строительства, в строительство, реконструкцию, техническое перевооружение которых необходимо осуществлять инвестиции, или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ConsPlusNormal"/>
        <w:ind w:firstLine="540"/>
        <w:jc w:val="both"/>
        <w:rPr/>
      </w:pPr>
      <w:r>
        <w:rPr/>
        <w:t>1) приоритетов и целей развития муниципального образования Адамовский район исходя из стратегии развития муниципального образования Адамовский район на долгосрочный период, прогноза социально-экономического развития муниципального образования Адамовский район, муниципальных программ муниципального образования Адамовский район;</w:t>
      </w:r>
    </w:p>
    <w:p>
      <w:pPr>
        <w:pStyle w:val="ConsPlusNormal"/>
        <w:ind w:firstLine="540"/>
        <w:jc w:val="both"/>
        <w:rPr/>
      </w:pPr>
      <w:r>
        <w:rPr/>
        <w:t>2) оценки эффективности использования средств районного бюджета, направляемых на капитальные вложения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.6. Приобретение в муниципальную собственность муниципального образования Адамовский район объектов недвижимого имущества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2. Подготовка проекта решения.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2.1. Уполномоченный орган подготавливает проект решения и согласовывает его с заинтересованными лицами администрации муниципального образования Адамовский район.</w:t>
      </w:r>
    </w:p>
    <w:p>
      <w:pPr>
        <w:pStyle w:val="ConsPlusNormal"/>
        <w:ind w:firstLine="540"/>
        <w:jc w:val="both"/>
        <w:rPr/>
      </w:pPr>
      <w:r>
        <w:rPr/>
        <w:t>Уполномоченный орган согласовывает проект решения, предусматривающий предоставление бюджетных инвестиций на строительство, реконструкцию, техническое перевооружение объекта капитального строительства или приобретение объекта недвижимого имущества в рамках муниципальной программы муниципального образования Адамовский район, с ответственным исполнителем муниципальной программы муниципального образования Адамовский район в случае, если уполномоченный орган не является одновременно ее ответственным исполнителем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В проект решения может быть включено несколько объектов капитального строительства или объектов недвижимого имущества.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2.2. Проект решения содержит следующую информацию:</w:t>
      </w:r>
    </w:p>
    <w:p>
      <w:pPr>
        <w:pStyle w:val="ConsPlusNormal"/>
        <w:jc w:val="both"/>
        <w:rPr/>
      </w:pPr>
      <w:r>
        <w:rPr/>
        <w:t>1) наименование объекта капитального строительства или объекта недвижимого имущества;</w:t>
        <w:br/>
        <w:t>2) направление инвестирования (строительство, реконструкция, техническое перевооружение, приобретение);</w:t>
      </w:r>
    </w:p>
    <w:p>
      <w:pPr>
        <w:pStyle w:val="ConsPlusNormal"/>
        <w:jc w:val="both"/>
        <w:rPr/>
      </w:pPr>
      <w:r>
        <w:rPr/>
        <w:t>3) наименование главного распорядителя;</w:t>
      </w:r>
    </w:p>
    <w:p>
      <w:pPr>
        <w:pStyle w:val="ConsPlusNormal"/>
        <w:jc w:val="both"/>
        <w:rPr/>
      </w:pPr>
      <w:r>
        <w:rPr/>
        <w:t>4) наименование заказчика;</w:t>
      </w:r>
    </w:p>
    <w:p>
      <w:pPr>
        <w:pStyle w:val="ConsPlusNormal"/>
        <w:jc w:val="both"/>
        <w:rPr/>
      </w:pPr>
      <w:r>
        <w:rPr/>
        <w:t>5) мощность (прирост мощности) объекта капитального строительства, подлежащая вводу, или мощность приобретаемого объекта недвижимого имущества;</w:t>
        <w:br/>
        <w:t>6) срок ввода в эксплуатацию объекта капитального строительства или приобретения объекта недвижимого имущества;</w:t>
      </w:r>
    </w:p>
    <w:p>
      <w:pPr>
        <w:pStyle w:val="ConsPlusNormal"/>
        <w:jc w:val="both"/>
        <w:rPr/>
      </w:pPr>
      <w:r>
        <w:rPr/>
        <w:t>7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или стоимость приобретения объекта недвижимого имущества (с представлением материалов, обосновывающих указанные стоимости)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  <w:br/>
        <w:t>8) распределение сметной стоимости объекта капитального строительства (при наличии утвержденной проектной документации) и (или)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;</w:t>
      </w:r>
    </w:p>
    <w:p>
      <w:pPr>
        <w:pStyle w:val="ConsPlusNormal"/>
        <w:jc w:val="both"/>
        <w:rPr/>
      </w:pPr>
      <w:r>
        <w:rPr/>
        <w:t>9) 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;</w:t>
        <w:br/>
        <w:t>10) 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2.3. В случае необходимости корректировки проектной документации в проекте решения могут быть предусмотрены средства районного бюджета на корректировку вышеуказанной документации и проведение инженерных изысканий, выполняемых для корректировки такой документации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2.4. К проекту решения прилагаются пояснительная записка и документ, содержащий результаты оценки бюджетной и социальной эффективности инвестиционного проекта, проведенной уполномоченным органом в порядке, установленном администрацией муниципального образования Адамовский район, а также расчет объема эксплуатационных расходов, необходимых для содержания объекта капитального строительства или объекта недвижимого имущества после ввода его в эксплуатацию (приобретения), и сведения об источниках финансового обеспечения с представлением документов и материалов, обосновывающих указанные расчеты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Пояснительная записка должна содержать обоснование целесообразности строительства, реконструкции, технического перевооружения объекта капитального строительства или приобретения объекта недвижимого имущества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2.5. Проект решения, согласованный в соответствии с пунктом 2.1 настоящего Порядка, направляется в отдел экономики администрации Адамовского района. После согласования с отделом экономики администрации Адамовского района проект решения с учетом соблюдения сроков, установленных муниципальными правовыми актами муниципального образования Адамовский район, регулирующими порядок составления проекта районного бюджета на очередной финансовый год и на плановый период и порядок внесения изменений в решение Совета депутатов муниципального образования Адамовский район о бюджете муниципального образования Адамовский район на текущий финансовый год и плановый период, направляется на согласование в финансовый отдел администрации Адамовского района.</w:t>
        <w:br/>
        <w:t xml:space="preserve">      2.6. Решение утверждается правовым актом администрации муниципального образования Адамовский район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2.7. Внесение изменений в решение осуществляется в соответствии с требованиями, установленными настоящим Порядком.</w:t>
      </w:r>
    </w:p>
    <w:p>
      <w:pPr>
        <w:pStyle w:val="ConsPlusNormal"/>
        <w:jc w:val="both"/>
        <w:rPr/>
      </w:pPr>
      <w:r>
        <w:rPr/>
        <w:b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8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9:00Z</dcterms:created>
  <dc:creator>Ольга Владимировна</dc:creator>
  <dc:description/>
  <dc:language>en-US</dc:language>
  <cp:lastModifiedBy>Красюк МВ</cp:lastModifiedBy>
  <cp:lastPrinted>2016-01-19T15:25:00Z</cp:lastPrinted>
  <dcterms:modified xsi:type="dcterms:W3CDTF">2020-03-17T09:19:00Z</dcterms:modified>
  <cp:revision>2</cp:revision>
  <dc:subject/>
  <dc:title/>
</cp:coreProperties>
</file>